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_ № _________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ЕТОДИК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й результатов предоставления субсидии </w:t>
        <w:br/>
        <w:t xml:space="preserve">на </w:t>
      </w:r>
      <w:r>
        <w:rPr>
          <w:b/>
          <w:spacing w:val="-2"/>
          <w:sz w:val="28"/>
          <w:szCs w:val="28"/>
        </w:rPr>
        <w:t xml:space="preserve">проведение мероприятия «Поддержка сельскохозяйственного производства по отдельным подотраслям растениеводства </w:t>
        <w:br/>
        <w:t>и животноводства» в подотрасли растениеводства в 2022 году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дпункт 2.4 пункта 2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 Фактическое значение результата предоставления субсидии определяется как сумма значений, указанных в строках 1140, 1234 (за исключением рапса и сои) и 1434 (позиции столбцов 4) формы № 29-СХ федерального статистического наблюдения «Сведения о сборе урожая сельскохозяйственных культур» за 2022 год, утвержденной приказом Росстата от 29.07.2022 № 530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приказ Росстата от 29.07.2022 № 530), либо как сумма значений, указанных в строках 1140, 1218, 1219, 1220, 1222, 1244, 1245, 1241 и 1434 (позиции столбцов 4) формы № 2-фермер федерального статистического наблюдения «Сведения о сборе урожая сельскохозяйственных культур» </w:t>
        <w:br/>
        <w:t>за 2022 год, утвержденной приказом Росстата от 29.07.2022 № 530»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 В подпункте 4.3 пункта 4 слова «утвержденной приказом Росстата </w:t>
        <w:br/>
        <w:t xml:space="preserve">от 21.07.2020 № 399» и слова «утвержденной приказом Росстата </w:t>
        <w:br/>
        <w:t xml:space="preserve">от 26.08.2021 № 516» заменить словами «утвержденной приказом Росстата </w:t>
        <w:br/>
        <w:t>от 29.07.2022 № 530»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одпункт 5.3 пункта 5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3. Фактическое значение результата предоставления субсидии </w:t>
      </w:r>
      <w:r>
        <w:rPr>
          <w:spacing w:val="-2"/>
          <w:sz w:val="28"/>
          <w:szCs w:val="28"/>
        </w:rPr>
        <w:t xml:space="preserve">признается равным значению, указанному в строке 1315 (позиция столбца 6) формы № 29-СХ федерального статистического наблюдения «Сведения </w:t>
        <w:br/>
        <w:t xml:space="preserve">о сборе урожая сельскохозяйственных культур» за 2022 год, </w:t>
      </w:r>
      <w:r>
        <w:rPr>
          <w:sz w:val="28"/>
          <w:szCs w:val="28"/>
        </w:rPr>
        <w:t xml:space="preserve">утвержденной приказом Росстата от 29.07.2022 № 530, </w:t>
      </w:r>
      <w:r>
        <w:rPr>
          <w:spacing w:val="-2"/>
          <w:sz w:val="28"/>
          <w:szCs w:val="28"/>
        </w:rPr>
        <w:t xml:space="preserve">или в строке 1301 (позиция </w:t>
        <w:br/>
        <w:t xml:space="preserve">столбца 6) формы № 2-фермер федерального статистического наблюдения «Сведения о сборе урожая сельскохозяйственных культур» за 2022 год, </w:t>
      </w:r>
      <w:r>
        <w:rPr>
          <w:sz w:val="28"/>
          <w:szCs w:val="28"/>
        </w:rPr>
        <w:t>утвержденной приказом Росстата от 29.07.2022 № 530»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16:00Z</dcterms:created>
  <dc:creator>1</dc:creator>
  <dc:description/>
  <cp:keywords/>
  <dc:language>en-US</dc:language>
  <cp:lastModifiedBy>OR1</cp:lastModifiedBy>
  <cp:lastPrinted>2022-12-08T17:06:00Z</cp:lastPrinted>
  <dcterms:modified xsi:type="dcterms:W3CDTF">2022-12-08T14:16:00Z</dcterms:modified>
  <cp:revision>7</cp:revision>
  <dc:subject/>
  <dc:title>МЕТОДИКА</dc:title>
</cp:coreProperties>
</file>